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Style w:val="StrongEmphasis"/>
          <w:rFonts w:cs="Segoe UI" w:ascii="宋体;SimSun" w:hAnsi="宋体;SimSun"/>
          <w:b/>
          <w:sz w:val="21"/>
          <w:szCs w:val="21"/>
          <w:shd w:fill="FFFFFF" w:val="clear"/>
        </w:rPr>
        <w:t xml:space="preserve">Amanda </w:t>
      </w:r>
      <w:r>
        <w:rPr>
          <w:rFonts w:cs="宋体;SimSun" w:ascii="宋体;SimSun" w:hAnsi="宋体;SimSun"/>
          <w:sz w:val="18"/>
          <w:szCs w:val="18"/>
          <w:shd w:fill="FFFFFF" w:val="clear"/>
        </w:rPr>
        <w:t>3.5.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3-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2-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1-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Dojo Foundation Released under the MIT, BSD, and GPL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ohn Resig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Traakan, Inc., Los Altos, 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2-1996, 1998-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7 Carbonite, Inc.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6 Carbonite, Inc.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6 Carbonit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Carbonit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Carbonite, Inc.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Carbonite, Inc.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Carbonit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2 Zman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man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Zman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Zman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Zman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Zman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Maryland at College P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Zman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af &lt;raf@ra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lle Laurikari &lt;vl@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uben Fonseca &lt;fonsek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co Gomes &lt;mpgles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Zmanda, Inc.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Zman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Zman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Zman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epan Kasal &lt;kasa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ebastian Huber &lt;sebastian-huber@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afael Laboissiere &lt;rafael@laboissie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en Slusky &lt;sluskyb@paranoiac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ew Collier &lt;colliera@ukzn.ac.z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eas Schwab &lt;schwa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re Oli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an W. Irwin &lt;irwin@beluga.phys.uvic.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Zmand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im Toolan &lt;toolan@ele.ur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ean Povey &lt;povey@wedget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Traakan, Inc., Los Altos, 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Traakan, Inc., Los Altos, 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raakan, Inc., Los Altos, 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University of Maryland at College P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University of Marylan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Intelliguard Software, Network Applianc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Traakan, Inc., Los Altos, 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2002 Traakan, Inc., Los Altos, 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 Traakan, Inc., Los Altos, 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Purdue University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University of Maryland at College P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Matthew Jaco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Network Applianc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by Matthew Jaco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07,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8, 2000 University of Maryland at College P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8 University of Maryland at College P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1994-1998 University of Maryland at College P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0 University of Maryland at College P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University of Maryland at College P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2001 University of Maryland at College P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2000 University of Maryland at College P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University of Maryland at College P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 University of Maryland at College Par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2016 Free Software Foundation, Inc. dnl This file is free softwa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2010-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6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08, 2010-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6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12 Zmanda Incorporat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07,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6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06, 2008-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6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6 Free Software Foundation, Inc. dnl This file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6 Free Software Foundation, Inc. Written by Simon Josefsson and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 2006,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 2006, 2008-2016 Free Software Foundation, Inc. dnl This file is free softwa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05-2006, 2008-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05-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4,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4, 2007-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4, 2006-2007, 2009-2016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5-2006, 2009-2016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5-2006, 2008-2016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5-2006, 2008-2016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5-2006,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5, 2007,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4, 2006,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5, 2008-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6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07, 2009-2016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3, 2006, 2010-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2, 2006-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2, 2004-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6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3,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2, 2004, 2008, 2010-2016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2, 200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07,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04 Free Software Foundation, Inc. dnl This file is free softwa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5-2016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3, 2006-2007, 2009-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7-2004, 2006-2007, 2009-2016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7-2004, 2006, 2008-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7-200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7-200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0-2001, 200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2002, 2004-2016 Free Software Foundation, Inc. Contributed by Simon Josefsson &lt;simon@josefss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2002, 2004-2006, 2008-2016 Free Software Foundation, Inc. This file is part of the GNU C Library. Contributed by Philip Blundell &lt;pjb27@cam.ac.uk&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01, 2003-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4,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3,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3, 2005-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2, 2004-200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1998, 2003, 2005-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 2002-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7-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 RSA Data Security, Inc. Created 199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7, 2003-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6, 1998-1999, 2002-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5, 1998, 2000, 2003-2006,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89-1994, 1996-1999, 2001, 2003-2007,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89-1994, 1996-1999, 2001, 2003-2004,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87-1996, 1998-2004, 2006, 2008-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87-1994, 1996-1998, 2004, 2006,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1993, 1995-1998, 2000-2003, 200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thawte, Inc. - For authorized use only, CN=thawte Primary Root CA Validity Not Before: Nov 17 00:00:00 2006 GMT Not After : Jul 16 23:59:59 2036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thawte, Inc. - For authorized use only, CN=thawte Primary Root CA Subject Public Key Info: Public Key Algorithm: rsaEncryption RSA Public Key: (2048 bit) Modulus (2048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VeriSign, Inc. - For authorized use only, CN=VeriSign Class 3 Public Primary Certification Authority - G5 Validity Not Before: Nov 8 00:00:00 2006 GMT Not After : Jul 16 23:59:59 2036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VeriSign, Inc. - For authorized use only, CN=VeriSign Class 3 Public Primary Certification Authority - G5 Subject Public Key Info: Public Key Algorithm: rsaEncryption RSA Public Key: (2048 bit) Modulus (2048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Entrust, Inc., CN=Entrust Root Certification Authority Validity Not Before: Nov 27 20:23:42 2006 GMT Not After : Nov 27 20:53:42 2026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Entrust, Inc., CN=Entrust Root Certification Authority Subject Public Key Info: Public Key Algorith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T\xC3\x9CRKTRUST Bilgi \xC4\xB0leti\xC5\x9Fim ve Bili\xC5\x9Fim G\xC3\xBCvenli\xC4\x9Fi Hizmetleri A.\xC5\x9E. Subject Public Key Info: Public Key Algorithm: rsaEncryption RSA Public Key: (2048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Entrust.net Limited/CN=Entrust.net Secure Server Certification Authority/CN=CRL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Entrust.net Limited/CN=Entrust.net Client Certification Authority/CN=CRL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Entrust.net Limited, CN=Entrust.net Secure Server Certification Authority Validity Not Before: Feb 4 17:20:00 2000 GMT Not After : Feb 4 17:50:00 2020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Entrust.net Limited, CN=Entrust.net Secure Server Certification Authority Subject Public Key Info: Public Key Algorithm: rsaEncryption RSA Public Key: (1024 bit) Modulus (1024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Entrust.net Limited, CN=Entrust.net Client Certification Authority Validity Not Before: Feb 7 16:16:40 2000 GMT Not After : Feb 7 16:46:40 2020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Entrust.net Limited, CN=Entrust.net Client Certification Authority Subject Public Key Info: Public Key Algorithm: rsaEncryption RSA Public Key: (1024 bit) Modulus (1024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1999 VeriSig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 CN=VeriSign Class 3 Public Primary Certification Authority - G3 Subject Public Key Info: Public Key Algorithm: rsaEncryption RSA Public Key: (2048 bit) Modulus (2048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1999 VeriSig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 CN=VeriSign Class 2 Public Primary Certification Authority - G3 Subject Public Key Info: Public Key Algorithm: rsaEncryption RSA Public Key: (2048 bit) Modulus (2048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 CN=VeriSign Class 1 Public Primary Certification Authority - G3 Validity Not Before: Oct 1 00:00:00 1999 GMT Not After : Jul 16 23:59:59 2036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 Limited, CN=Entrust.net Secure Server Certification Authority Subject Public Key Info: Public Key Algorithm: rsaEncryption RSA Public Key: (1024 bit) Modulus (1024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 Limited, CN=Entrust.net Client Certification Authority Validity Not Before: Oct 12 19:24:30 1999 GMT Not After : Oct 12 19:54:30 2019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 Limited, CN=Entrust.net Client Certification Authority Subject Public Key Info: Public Key Algorithm: rsaEncryption RSA Public Key: (1024 bit) Modulus (1024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 Limited, CN=Entrust.net Certification Authority (204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 Limited, CN=Entrust.net Certification Authority (2048) Subject Public Key Info: Public Key Algorithm: rsaEncryption RSA Public Key: (2048 bit) Modulus (2048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elmer Vernooij 2002-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exander Bokovoy 2002-2004</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Consolas" w:ascii="Consolas" w:hAnsi="Consolas"/>
          <w:color w:val="333333"/>
          <w:sz w:val="18"/>
          <w:szCs w:val="18"/>
          <w:shd w:fill="FFFFFF" w:val="clear"/>
        </w:rPr>
        <w:t>BSD and GPLv3+ and 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04:00Z</dcterms:created>
  <dc:creator>Navia</dc:creator>
  <dc:description/>
  <cp:keywords/>
  <dc:language>en-US</dc:language>
  <cp:lastModifiedBy>yanglijin</cp:lastModifiedBy>
  <dcterms:modified xsi:type="dcterms:W3CDTF">2020-03-21T06: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LwBagI0vr8Alc494LqkRo3J8OQ9e7QaMT/xMgblfQvI1I+edpbpT8ZahJLHNiEAizcGxm+A
ABDpXvm+WaDW3CwE4p6D2247ppfCSsTTTtCQSKSWkf9Cy0XR2uZrbLOgubv7pxzUE+F7mmfa
XygwAERcGukQxvuXmR9yj/uNLLblBmZEeK1/vZV5Ua40BuAyNUBdCtOSjRd8f2lJeRcfNJG+
7P88FYVeB+aCtxL6M7</vt:lpwstr>
  </property>
  <property fmtid="{D5CDD505-2E9C-101B-9397-08002B2CF9AE}" pid="3" name="_2015_ms_pID_7253431">
    <vt:lpwstr>RlODMXSqgx+CriZMZIrjBhalhVamzznPqq9cT1EAfvqiFbLHvkanxs
maZj8wlEtvgdPiyIyd6zlGGskSo7JctefLHCD6jqIpd9e1uAwe+4c2x+i20YtIb1c2XM/1Eq
bJ4Ju5YH6H3kViBvbHFuDMjPe46aUaELC7QEPcxTN3RGH3tOIDMJ5FmsnpUagre8JJb40wTM
OoSy5iUsIYhYIubQsEqWlirqdy9gnELIeDA1</vt:lpwstr>
  </property>
  <property fmtid="{D5CDD505-2E9C-101B-9397-08002B2CF9AE}" pid="4" name="_2015_ms_pID_7253431_00">
    <vt:lpwstr>_2015_ms_pID_7253431</vt:lpwstr>
  </property>
  <property fmtid="{D5CDD505-2E9C-101B-9397-08002B2CF9AE}" pid="5" name="_2015_ms_pID_7253432">
    <vt:lpwstr>K7ig42w8+G3pX1cItmmbDrs28a5fs6GZqtkB
OYqyStaI/nN9HybgKfXR6G1nnK3Bny3DIG6ONZgpw4AGS5DFIF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